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>
                <w:color w:val="FF0000"/>
              </w:rPr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564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19  Febbraio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2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 _________________________________________________________  Frazione: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 </w:t>
            </w:r>
            <w:r>
              <w:rPr>
                <w:b/>
                <w:color w:val="FF0000"/>
              </w:rPr>
              <w:t xml:space="preserve">A.  Moro </w:t>
            </w:r>
            <w:r>
              <w:rPr/>
              <w:t xml:space="preserve"> _________________________________________________________________________  N°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T.       N° F. o Catastale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>88 porz</w:t>
            </w:r>
            <w:r>
              <w:rPr/>
              <w:t>.  _________________  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N° F. o Catastale_____________________ N° Particella__________________________  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IV e seguenti</w:t>
            </w:r>
            <w:r>
              <w:rPr/>
              <w:t xml:space="preserve"> 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 </w:t>
            </w:r>
            <w:r>
              <w:rPr>
                <w:b/>
                <w:color w:val="FF0000"/>
              </w:rPr>
              <w:t xml:space="preserve">226, 227  </w:t>
            </w:r>
            <w:r>
              <w:rPr/>
              <w:t>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785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785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5145" cy="16776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183" t="12452" r="21269" b="248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5145" cy="1677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6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5145" cy="16776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183" t="12452" r="21269" b="248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5145" cy="1677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407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7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8080" cy="169545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8080" cy="1695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7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8080" cy="16954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8080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ino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Misto intonaco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Edificio medievale con archi</w:t>
            </w:r>
            <w:r>
              <w:rPr>
                <w:b/>
                <w:bCs/>
                <w:smallCaps/>
                <w:color w:val="FF0000"/>
              </w:rPr>
              <w:t xml:space="preserve">. 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0963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2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75565</wp:posOffset>
                      </wp:positionV>
                      <wp:extent cx="2722880" cy="383921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2880" cy="3839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38095" cy="37465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38095" cy="3746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4pt;height:302.3pt;mso-wrap-distance-left:9.05pt;mso-wrap-distance-right:9.05pt;mso-wrap-distance-top:0pt;mso-wrap-distance-bottom:0pt;margin-top:5.9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8095" cy="374650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8095" cy="374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2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7305</wp:posOffset>
                      </wp:positionV>
                      <wp:extent cx="2731135" cy="384429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1135" cy="3844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6350" cy="375158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6350" cy="3751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05pt;height:302.7pt;mso-wrap-distance-left:9.05pt;mso-wrap-distance-right:9.05pt;mso-wrap-distance-top:0pt;mso-wrap-distance-bottom:0pt;margin-top:2.1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6350" cy="375158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350" cy="3751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2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05T16:55:00Z</cp:lastPrinted>
  <dcterms:modified xsi:type="dcterms:W3CDTF">2004-04-08T08:54:00Z</dcterms:modified>
  <cp:revision>65</cp:revision>
  <dc:subject/>
  <dc:title>COMUNE DI  </dc:title>
</cp:coreProperties>
</file>